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213.239.217.44/thread.php?threadid=53506&amp;threadview=0&amp;hilight=&amp;hilightuser=0&amp;page=27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монт и реанимация Дримов (в т.ч. Error UС0, дрим не грузится, не прошивается и т.д.) часть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о Page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интерестно ... вот это применима для джитага для дримбокса 500 ? коннект вот такой .. распиновка .</w:t>
        <w:br/>
        <w:br/>
        <w:t>TDO -1</w:t>
        <w:br/>
        <w:t>TDI 3</w:t>
        <w:br/>
        <w:t>TRST 4</w:t>
        <w:br/>
        <w:t>TCK 7</w:t>
        <w:br/>
        <w:t>TMS 9</w:t>
        <w:br/>
        <w:t>GND--16</w:t>
        <w:br/>
        <w:br/>
        <w:t>db25 . . decoder</w:t>
        <w:br/>
        <w:t>2 --&gt; 100 ohms --&gt; 11 ( Halt)</w:t>
        <w:br/>
        <w:t>3 --&gt; 100 ohms --&gt; 9 ( Tms )</w:t>
        <w:br/>
        <w:t>4 --&gt; 100 ohms --&gt; 7 ( Tck )</w:t>
        <w:br/>
        <w:t>5 --&gt; 100 ohms --&gt; 3 ( Tdi )</w:t>
        <w:br/>
        <w:t>11--&gt; 100 ohms --&gt; 1 ( Tdo )</w:t>
        <w:br/>
        <w:t>Взята отсюда</w:t>
        <w:br/>
      </w:r>
      <w:hyperlink r:id="rId3" w:tgtFrame="_blank">
        <w:r>
          <w:rPr>
            <w:rStyle w:val="InternetLink"/>
            <w:sz w:val="20"/>
            <w:szCs w:val="20"/>
          </w:rPr>
          <w:t>http://forum.digitalfernsehen.de/forum/s...?t=97432&amp;page=2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714750" cy="630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им500 также как и Дрим5600 имеют одну и ту же Флеху, также тотже самый Проц , имеют тотже самый Джитаг Разем !</w:t>
        <w:br/>
        <w:br/>
        <w:t>Почему не должно на Дриме500 таже Процедура не прокатит ?</w:t>
        <w:br/>
        <w:br/>
        <w:t>В Флещку в ее самый Конец садится Боотлоадер, но учтите Боотлоадер должен быть от Дрима500 !!!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у и последовательность прошивки Боота от Дрим5600 или Дрим7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оотлоадер весит 128 KB (131.072 Bytes)</w:t>
        <w:br/>
        <w:br/>
        <w:t>Начинается BFAB 0030 FFFE 2030-----</w:t>
        <w:br/>
        <w:t>---------------------------------------------</w:t>
        <w:br/>
        <w:t>Кончается -----------4B FE 20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Боотик на Дрим500 должен начинаться и как кончаться, в таком порядке лежат тоже Байтики Боота от Дрима5600 ,7000 для прошивки через Джита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Боотлоадер лежит в Флешки по Адрессам:    007E0000 -- 007FFF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Боотлодер то через прогу dmb_jtag_windows можно легко залить бут , который по идее должен занять не более 1,5 минут ..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а дальще через прогу DREAM UP ,,, через RS232 ,,,, и если это так, то джитаг для дримбокса 500 - абслютно реальна . </w:t>
        <w:br/>
        <w:t>останеться собрать только сам шнур на микросхеме 74HC245 или всё таки лучьше будет на 74LS245 ? чем они от друг друга отличаються ? Питанием или ещё есть что 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гу с уверенностью сказать , что Прогу которую ты использовал для Генерирования Боотлоадер, Ета Прога иммеет Оригинальный Боотлоадер, изменяется прописывается всего лишь МАК-Адресс</w:t>
        <w:br/>
        <w:br/>
        <w:t>Вот так вот, про сушествование такого я даже и предположить немог.</w:t>
        <w:br/>
        <w:br/>
        <w:t>Но в Инете лежит Дамп с Дрим500</w:t>
        <w:br/>
        <w:br/>
        <w:t>С него тож можно было бы вырезать Боотлоадер</w:t>
        <w:br/>
        <w:br/>
        <w:t>Да еше используемая тобой Прогадля Джитага скорее всего может только и всего как писать Боотлоадер</w:t>
        <w:br/>
        <w:t>Поетому Попытка зашить полный Дамп думаю не увенчалась бы успехом 99,99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44817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и с 17ой ногой LS245 всё предельно ясно:</w:t>
        <w:br/>
        <w:t>она не садится ни на корпус, ни на GND/землю, а идёт на 25 ногу LPT-штеке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448175" cy="618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mallfont">
    <w:name w:val="small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3.239.217.44/thread.php?threadid=53506&amp;threadview=0&amp;hilight=&amp;hilightuser=0&amp;page=27" TargetMode="External"/><Relationship Id="rId3" Type="http://schemas.openxmlformats.org/officeDocument/2006/relationships/hyperlink" Target="http://forum.digitalfernsehen.de/forum/showthread.php?t=97432&amp;page=2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3:42:00Z</dcterms:created>
  <dc:creator>Andrey</dc:creator>
  <dc:description/>
  <cp:keywords/>
  <dc:language>en-US</dc:language>
  <cp:lastModifiedBy>Andrey</cp:lastModifiedBy>
  <dcterms:modified xsi:type="dcterms:W3CDTF">2008-03-24T10:09:00Z</dcterms:modified>
  <cp:revision>12</cp:revision>
  <dc:subject/>
  <dc:title>вот интерстно </dc:title>
</cp:coreProperties>
</file>